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ULIRAJU  LI  ŽIVA  BIĆA  SASTAV  TJELESNIH  TEKUĆINA  NA  JEDNAK  NAČ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Druga  živa  bića  također  održavaju  homeostazu,  ravnotežu  svojeg  organizma.  Unošenjem  hrane  i  pića  životinje  dobivaju  potrebne  tvari.  No,  stvaraju  i  otpadne  tvari  kojih  se  nastoje  riješiti  iz  stanica  tijela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Štetni  dušični  spojevi,  amonijak,  urea  i  mokraćna  kiselina,  nastali  metabolizmom  bjelančevina,  odstranjuju  se  mokraćom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5362575" cy="409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sz w:val="28"/>
          <w:szCs w:val="28"/>
        </w:rPr>
        <w:t>Regulacija  sastava  tjelesnih  tekućina  životinja  kopnenih  staništa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Kopneni  organizmi  moraju  spriječiti  preveliki  gubitak  vode  iz  tijela.  Istovremeno  moraju  i  izlučivati  vodu  kako  bi  s  njom  iz  tijela  izbacili  otpadne  i  štetne  tvari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U  gmazova,  ptica  i  sisavaca  višeslojna  koža  sprečava  gubitak  vode  isparavanjem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Vodozemci,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 xml:space="preserve">čija  je  koža  tanka  i  sluzava,  mnogo  više  ovise  o  vodi  i  slabije  su  zaštićeni  od  prevelikoga  gubitka  vode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Različiti  kralježnjaci  dio  vode  gube  disanjem,  dio  izlučuju  mokraćom,  a  dio  probavnim  sustavom  te  znojenjem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Vodu  unose  u  organizam  putem  hrane  i/ili  pića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4705350" cy="378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Sisavci  stvaraju  mokraću  u  bubrezima  i  provode  je  mokraćovodima  do  mokraćnog  mjehura  te  izlučuju  iz  organizma  putem  mokraćne  cijevi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3610610" cy="255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Ptice  u  mokraćnom  sustavu  nemaju  mokraćni  mjehur,  kako  bi  smanjile  masu  tijela  radi  letenja,.  Bubrezima  filtriraju  krv,  a  nastala  mokraćna  kiselina  se  u  krutom  obliku  zajedno  s  izmetom  izlučuje  kroz  </w:t>
      </w:r>
      <w:r>
        <w:rPr>
          <w:rFonts w:cs="Arial" w:ascii="Arial" w:hAnsi="Arial"/>
          <w:b/>
          <w:sz w:val="28"/>
          <w:szCs w:val="28"/>
        </w:rPr>
        <w:t>nečisnicu.</w:t>
      </w:r>
      <w:r>
        <w:rPr>
          <w:rFonts w:cs="Arial" w:ascii="Arial" w:hAnsi="Arial"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2809875" cy="321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Nečisnica  je  jedinstven  otvor  na  tijelu  ptica,  vodozemaca  i  gmazova,  kroz  koji  izlaze  mokraća,  izmet  i  spolne  stanice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Beskralježnjaci  nemaju  bubrege  i  mokraćni  sustav,  ali  imaju  </w:t>
      </w:r>
      <w:r>
        <w:rPr>
          <w:rFonts w:cs="Arial" w:ascii="Arial" w:hAnsi="Arial"/>
          <w:b/>
          <w:sz w:val="28"/>
          <w:szCs w:val="28"/>
        </w:rPr>
        <w:t>sustav  različitih  cjevčica</w:t>
      </w:r>
      <w:r>
        <w:rPr>
          <w:rFonts w:cs="Arial" w:ascii="Arial" w:hAnsi="Arial"/>
          <w:bCs/>
          <w:sz w:val="28"/>
          <w:szCs w:val="28"/>
        </w:rPr>
        <w:t xml:space="preserve">  koje  građom  podsjećaju  na  dijelove  bubrega.  U  njima  se  izdvajaju  otpadne  tvari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One  se  izlučuju  u  crijevo,  primjerice  u  kukaca,  pauka  i  stonoga  te  zajedno  s  izmetom  izlaze  van  iz  tijela  kroz  crijevni  otvor  (sl.  1.1.)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5758815" cy="1974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highlight w:val="yellow"/>
        </w:rPr>
        <w:t>1.1.  a)  Sustav  za  izlučivanje:  a)  u  kukaca,  b)  u  kolutićavaca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Drugi,  pak,  izlučuju  otpadne  tvari  kroz  otvor  za  izlučivanje,  primjerice  kolutićavci  (gujavice)  i  kopneni  mekušci,  npr.  puž  vinogradnjak.</w:t>
      </w:r>
      <w:r>
        <w:br w:type="page"/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acija  sastava  tjelesnih  tekućina  životinja  vodenih  staništa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Tijela  životinja  koje  žive  u  slatkoj  vodi,  npr.  </w:t>
      </w:r>
      <w:r>
        <w:rPr>
          <w:rFonts w:cs="Arial" w:ascii="Arial" w:hAnsi="Arial"/>
          <w:b/>
          <w:sz w:val="28"/>
          <w:szCs w:val="28"/>
        </w:rPr>
        <w:t>slatkovodne  ribe</w:t>
      </w:r>
      <w:r>
        <w:rPr>
          <w:rFonts w:cs="Arial" w:ascii="Arial" w:hAnsi="Arial"/>
          <w:bCs/>
          <w:sz w:val="28"/>
          <w:szCs w:val="28"/>
        </w:rPr>
        <w:t xml:space="preserve">  pastrve,  sadržavaju  višu  koncentraciju  otopljenih  soli  nego  što  ih  je  u  vodi  u  kojoj  žive.  Zato  voda  procesom  osmoze  neprestano  ulazi  u  tijelo,  najviše  kroz  škrge,  kako  bi  se  koncentracije  izjednačile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latkovodne  ribe  izbacuju  višak  vode  iz  tijela  s  mokraćom  koju  stvara  bubreg  i  izbacuje  kroz  mokraćni  otvor  (sl.  1.2.  a).  Na  taj  način  iz  tijela  mokraćom  izlučuju  i  ostale  otpadne  tvari  nastale  metabolizmom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5427980" cy="3786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highlight w:val="yellow"/>
        </w:rPr>
        <w:t>1.2.  Regulacija  tjelesnih  tekućina:  a)  u  slatkovodnih  riba,  b)  u  morskih  riba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Životinje  koje  žive  u  slanim  vodama  sadržavaju  nižu  koncentraciju  otopljenih  soli  u  tjelesnim  tekućinama  nego  što  je  to  u  okolnoj  vodi.  Tako  </w:t>
      </w:r>
      <w:r>
        <w:rPr>
          <w:rFonts w:cs="Arial" w:ascii="Arial" w:hAnsi="Arial"/>
          <w:b/>
          <w:sz w:val="28"/>
          <w:szCs w:val="28"/>
        </w:rPr>
        <w:t>morske  ribe</w:t>
      </w:r>
      <w:r>
        <w:rPr>
          <w:rFonts w:cs="Arial" w:ascii="Arial" w:hAnsi="Arial"/>
          <w:bCs/>
          <w:sz w:val="28"/>
          <w:szCs w:val="28"/>
        </w:rPr>
        <w:t xml:space="preserve">  stalno  gube  vodu  osmozom  (sl.  1.2.  b)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Kako  bi  nadoknadile  gubitak  vode  iz  tijela,  morske  ribe  piju  morsku  vodu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Pritom  imaju  razvijene  mehanizme  kojima  aktivno  izbacuju  višak  soli.  Kroz  škrge  neprestano  izlučuju  višak  soli  koji  bi  inače  vrlo  brzo  poremetio  sastav  tjelesnih  tekućin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užve  i  žarnjaci</w:t>
      </w:r>
      <w:r>
        <w:rPr>
          <w:rFonts w:cs="Arial" w:ascii="Arial" w:hAnsi="Arial"/>
          <w:bCs/>
          <w:sz w:val="28"/>
          <w:szCs w:val="28"/>
        </w:rPr>
        <w:t xml:space="preserve">  beskralježnjaci  su  koji  nemaju  organe  za  izlučivanje,  kao  ni  dišni  ni  optjecajni  sustav.  Otpadne  tvari  uklanjaju  difuzijom  preko  površine  tijela.  </w:t>
      </w:r>
      <w:r>
        <w:br w:type="page"/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acija  sastava  tjelesnih  tekućina  ostalih  živih  bića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ge,  gljive  i  biljke</w:t>
      </w:r>
      <w:r>
        <w:rPr>
          <w:rFonts w:cs="Arial" w:ascii="Arial" w:hAnsi="Arial"/>
          <w:bCs/>
          <w:sz w:val="28"/>
          <w:szCs w:val="28"/>
        </w:rPr>
        <w:t xml:space="preserve">  nemaju  poseban  sustav  organa  namijenjen  izlučivanju  otpadnih  i  štetnih  tvari  iz  tijel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Alge  i  gljive  otpadne  tvari  izbacuju  difuzijom  preko  stanične  stijenke  u  okoliš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Biljke  količinu  vode,  ali  i  sastav  svojih  tekućina  mogu  regulirati  i  procesom  transpiracije  kroz  puči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2485390" cy="284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Pritom  voda  služi  kao  prijevozno  sredstvo  za  različite  tvari  u  biljci.</w:t>
      </w:r>
      <w:r>
        <w:br w:type="page"/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Većina  jednostaničnih  organizama  sastav  svoje  stanične  tekućine  jednostavno  regulira  procesima  osmoze  i  difuzije  kroz  staničnu  membranu.  Osobito  se  to  odnosi  na  organizme  iz  domena  </w:t>
      </w:r>
      <w:r>
        <w:rPr>
          <w:rFonts w:cs="Arial" w:ascii="Arial" w:hAnsi="Arial"/>
          <w:b/>
          <w:sz w:val="28"/>
          <w:szCs w:val="28"/>
        </w:rPr>
        <w:t>bakterija</w:t>
      </w:r>
      <w:r>
        <w:rPr>
          <w:rFonts w:cs="Arial" w:ascii="Arial" w:hAnsi="Arial"/>
          <w:bCs/>
          <w:sz w:val="28"/>
          <w:szCs w:val="28"/>
        </w:rPr>
        <w:t xml:space="preserve">  i  </w:t>
      </w:r>
      <w:r>
        <w:rPr>
          <w:rFonts w:cs="Arial" w:ascii="Arial" w:hAnsi="Arial"/>
          <w:b/>
          <w:sz w:val="28"/>
          <w:szCs w:val="28"/>
        </w:rPr>
        <w:t>arheja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200400" cy="1257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U  nekih  protista,  poput  papučice,  euglene  i  amebe,  u  stanicama  postoje  </w:t>
      </w:r>
      <w:r>
        <w:rPr>
          <w:rFonts w:cs="Arial" w:ascii="Arial" w:hAnsi="Arial"/>
          <w:b/>
          <w:sz w:val="28"/>
          <w:szCs w:val="28"/>
        </w:rPr>
        <w:t xml:space="preserve">kontraktilne  vakuole  (stezljivi  mjehurići)  </w:t>
      </w:r>
      <w:r>
        <w:rPr>
          <w:rFonts w:cs="Arial" w:ascii="Arial" w:hAnsi="Arial"/>
          <w:sz w:val="28"/>
          <w:szCs w:val="28"/>
        </w:rPr>
        <w:t>(sl.  1.3.)</w:t>
      </w:r>
      <w:r>
        <w:rPr>
          <w:rFonts w:cs="Arial" w:ascii="Arial" w:hAnsi="Arial"/>
          <w:bCs/>
          <w:sz w:val="28"/>
          <w:szCs w:val="28"/>
        </w:rPr>
        <w:t xml:space="preserve">  kojima  se  iz  stanica  može  izbaciti  višak  vode  i  otpadne  tvari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5755640" cy="2449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rPr>
          <w:rFonts w:ascii="Arial" w:hAnsi="Arial" w:cs="Arial"/>
          <w:bCs/>
          <w:sz w:val="28"/>
          <w:szCs w:val="28"/>
          <w:highlight w:val="yellow"/>
        </w:rPr>
      </w:pPr>
      <w:r>
        <w:rPr>
          <w:rFonts w:cs="Arial" w:ascii="Arial" w:hAnsi="Arial"/>
          <w:bCs/>
          <w:sz w:val="28"/>
          <w:szCs w:val="28"/>
          <w:highlight w:val="yellow"/>
        </w:rPr>
        <w:t>1.3.  Stezljivi  mjehurići  u:  a)  papučici,  b)  eugleni,  c)  amebi</w:t>
      </w:r>
    </w:p>
    <w:p>
      <w:pPr>
        <w:pStyle w:val="Normal"/>
        <w:shd w:fill="C16D6D" w:val="clear"/>
        <w:spacing w:lineRule="auto" w:line="480" w:before="0" w:after="0"/>
        <w:rPr/>
      </w:pPr>
      <w:r>
        <w:rPr/>
        <w:drawing>
          <wp:inline distT="0" distB="0" distL="0" distR="0">
            <wp:extent cx="501650" cy="585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  <w:szCs w:val="28"/>
        </w:rPr>
        <w:t xml:space="preserve">Odgovori  </w:t>
      </w:r>
      <w:r>
        <w:rPr>
          <w:rFonts w:eastAsia="Arial" w:cs="Arial" w:ascii="Arial" w:hAnsi="Arial"/>
          <w:sz w:val="28"/>
          <w:szCs w:val="28"/>
        </w:rPr>
        <w:t>na  pitanja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 xml:space="preserve">1.  Na  slici  unutarnje  građe  psa  </w:t>
      </w:r>
      <w:r>
        <w:rPr>
          <w:rFonts w:cs="Arial" w:ascii="Arial" w:hAnsi="Arial"/>
          <w:b/>
          <w:bCs/>
          <w:sz w:val="28"/>
          <w:szCs w:val="28"/>
        </w:rPr>
        <w:t xml:space="preserve">napiši  </w:t>
      </w:r>
      <w:r>
        <w:rPr>
          <w:rFonts w:cs="Arial" w:ascii="Arial" w:hAnsi="Arial"/>
          <w:bCs/>
          <w:sz w:val="28"/>
          <w:szCs w:val="28"/>
        </w:rPr>
        <w:t>nazive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 xml:space="preserve">označenih 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rgana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429000" cy="2919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 Koji  dio  ptice  nemaju?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)  Objasni  zašto  nemaju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)  Koja  je  uloga  nečisnice?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Pa29"/>
        <w:spacing w:lineRule="auto" w:line="480" w:before="2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a29"/>
        <w:spacing w:lineRule="auto" w:line="480" w:before="2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a29"/>
        <w:spacing w:lineRule="auto" w:line="480" w:before="2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 </w:t>
      </w:r>
      <w:r>
        <w:rPr>
          <w:rFonts w:cs="Arial" w:ascii="Arial" w:hAnsi="Arial"/>
          <w:bCs/>
          <w:sz w:val="28"/>
          <w:szCs w:val="28"/>
        </w:rPr>
        <w:t>Čime  kukci  izlučuju  otpadne  tvari?</w:t>
      </w:r>
    </w:p>
    <w:p>
      <w:pPr>
        <w:pStyle w:val="Normal"/>
        <w:spacing w:lineRule="auto" w:line="480"/>
        <w:rPr>
          <w:lang w:eastAsia="hr-HR"/>
        </w:rPr>
      </w:pPr>
      <w:r>
        <w:rPr>
          <w:lang w:eastAsia="hr-HR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  <w:lang w:eastAsia="hr-HR"/>
        </w:rPr>
      </w:pPr>
      <w:r>
        <w:rPr>
          <w:rFonts w:cs="Arial" w:ascii="Arial" w:hAnsi="Arial"/>
          <w:sz w:val="28"/>
          <w:szCs w:val="28"/>
          <w:lang w:eastAsia="hr-HR"/>
        </w:rPr>
        <w:t xml:space="preserve">3.  Ako  je  tvrdnja  točna  </w:t>
      </w:r>
      <w:r>
        <w:rPr>
          <w:rFonts w:cs="Arial" w:ascii="Arial" w:hAnsi="Arial"/>
          <w:b/>
          <w:bCs/>
          <w:sz w:val="28"/>
          <w:szCs w:val="28"/>
          <w:lang w:eastAsia="hr-HR"/>
        </w:rPr>
        <w:t>zaokruži</w:t>
      </w:r>
      <w:r>
        <w:rPr>
          <w:rFonts w:cs="Arial" w:ascii="Arial" w:hAnsi="Arial"/>
          <w:sz w:val="28"/>
          <w:szCs w:val="28"/>
          <w:lang w:eastAsia="hr-HR"/>
        </w:rPr>
        <w:t xml:space="preserve">  T,  a  ako  je  netočna,  </w:t>
      </w:r>
      <w:r>
        <w:rPr>
          <w:rFonts w:cs="Arial" w:ascii="Arial" w:hAnsi="Arial"/>
          <w:b/>
          <w:bCs/>
          <w:sz w:val="28"/>
          <w:szCs w:val="28"/>
          <w:lang w:eastAsia="hr-HR"/>
        </w:rPr>
        <w:t>zaokruži</w:t>
      </w:r>
      <w:r>
        <w:rPr>
          <w:rFonts w:cs="Arial" w:ascii="Arial" w:hAnsi="Arial"/>
          <w:sz w:val="28"/>
          <w:szCs w:val="28"/>
          <w:lang w:eastAsia="hr-HR"/>
        </w:rPr>
        <w:t xml:space="preserve">  N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  <w:lang w:eastAsia="hr-HR"/>
        </w:rPr>
      </w:pPr>
      <w:r>
        <w:rPr>
          <w:rFonts w:cs="Arial" w:ascii="Arial" w:hAnsi="Arial"/>
          <w:sz w:val="28"/>
          <w:szCs w:val="28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  <w:t>Alge  i  gljive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hr-HR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eastAsia="hr-HR"/>
              </w:rPr>
              <w:t>nemaju  poseban  sustav  namijenjen  izbacivanju  štetnih  i  otpadnih  tvari  iz  svojeg  tijela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  <w:t>T</w:t>
              <w:tab/>
              <w:t>N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rPr/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  <w:t>Alge  i  biljke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hr-HR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eastAsia="hr-HR"/>
              </w:rPr>
              <w:t xml:space="preserve">količinu  vode  i  sastav  svojih  tekućina  reguliraju  procesom  transpiracije  kroz  puči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  <w:t>T</w:t>
              <w:tab/>
              <w:t>N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b/>
                <w:b/>
                <w:bCs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  <w:t>Gljive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hr-HR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eastAsia="hr-HR"/>
              </w:rPr>
              <w:t>otpadne  tvari  izbacuje  difuzijom  preko  stanične  stijenke  u  okoliš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  <w:t>T</w:t>
              <w:tab/>
              <w:t>N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</w:tr>
    </w:tbl>
    <w:p>
      <w:pPr>
        <w:pStyle w:val="Normal"/>
        <w:spacing w:lineRule="auto" w:line="480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ppins">
    <w:altName w:val="Calibri"/>
    <w:charset w:val="00"/>
    <w:family w:val="swiss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A5">
    <w:name w:val="A5"/>
    <w:qFormat/>
    <w:rPr>
      <w:rFonts w:cs="Poppins;Calibri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34">
    <w:name w:val="Pa34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50">
    <w:name w:val="Pa50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8">
    <w:name w:val="Pa28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67">
    <w:name w:val="Pa6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30">
    <w:name w:val="Pa30"/>
    <w:basedOn w:val="Normal"/>
    <w:next w:val="Normal"/>
    <w:qFormat/>
    <w:pPr>
      <w:autoSpaceDE w:val="false"/>
      <w:spacing w:lineRule="atLeast" w:line="181" w:before="0" w:after="0"/>
    </w:pPr>
    <w:rPr>
      <w:rFonts w:ascii="Poppins;Calibri" w:hAnsi="Poppins;Calibri" w:cs="Poppins;Calibri"/>
      <w:sz w:val="24"/>
      <w:szCs w:val="24"/>
    </w:rPr>
  </w:style>
  <w:style w:type="paragraph" w:styleId="Pa47">
    <w:name w:val="Pa4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76">
    <w:name w:val="Pa76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181" w:before="0" w:after="0"/>
    </w:pPr>
    <w:rPr>
      <w:rFonts w:ascii="Poppins;Calibri" w:hAnsi="Poppins;Calibri" w:cs="Poppins;Calibri"/>
      <w:sz w:val="24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oppins;Calibri" w:hAnsi="Poppins;Calibri" w:eastAsia="Calibri" w:cs="Poppins;Calibri"/>
      <w:color w:val="000000"/>
      <w:sz w:val="24"/>
      <w:szCs w:val="24"/>
      <w:lang w:val="hr-HR" w:bidi="ar-SA" w:eastAsia="zh-CN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9">
    <w:name w:val="Pa59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7:50:00Z</dcterms:created>
  <dc:creator>scoric</dc:creator>
  <dc:description/>
  <cp:keywords/>
  <dc:language>en-US</dc:language>
  <cp:lastModifiedBy>sk-mpovalec</cp:lastModifiedBy>
  <dcterms:modified xsi:type="dcterms:W3CDTF">2020-08-27T08:58:00Z</dcterms:modified>
  <cp:revision>28</cp:revision>
  <dc:subject/>
  <dc:title/>
</cp:coreProperties>
</file>